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февраль 2025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  <w:highlight w:val="lightGray"/>
        </w:rPr>
      </w:pPr>
      <w:r>
        <w:rPr/>
        <w:t xml:space="preserve">      </w:t>
      </w:r>
      <w:r>
        <w:rPr/>
        <w:t xml:space="preserve">В феврале в городе Тирасполь отмечался повыш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1027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ыли                 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серы 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киси углерода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иоксиду азота      -  213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енолу                    -    71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ормальдегиду      -  104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 21 случай с превышениями максимально-разовой предельно-допустимой концентрации по фенолу, что составило  30 %  от общего количества отобранных и проанализированных проб.  Максимум отмечен на уровне 1,7 ПДК.</w:t>
      </w:r>
      <w:r>
        <w:rPr>
          <w:b/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Также в</w:t>
      </w:r>
      <w:r>
        <w:rPr>
          <w:sz w:val="24"/>
          <w:szCs w:val="24"/>
        </w:rPr>
        <w:t xml:space="preserve"> течение месяца в атмосферном воздухе города был зарегистрирован 1 случай с превышением максимально-разовой предельно-допустимой концентрации по оксиду углерода в 1,2 ПДК, что составило  0,5 %  от общего количества  проб.  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4  по 6 февраля, с 18 по 20 февраля и с 26 по 28 февраля  2025 года, способствовали накоплению в атмосфере  вредных  веществ. В связи с этим, на предприятия города было передано 3  (три)  штормовых предупреждения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феврале составлено 20 прогнозов ожидаемого на следующие сутки уровня загрязнения атмосферного воздуха, оправдываемость - 80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феврале составило 13 мкР/ч, максимальное - 16 мкР/ч  отмечено 22 февраля 2025 года.</w:t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февраль 2025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феврал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t>В течение месяца на 4-х стационарных постах отобрано и проанализировано 1240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–  28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вуокиси серы      –  28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иси углерода     –  284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сиду азота          –  284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ормальдегиду    –   104  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В феврале</w:t>
      </w:r>
      <w:r>
        <w:rPr>
          <w:sz w:val="24"/>
          <w:szCs w:val="24"/>
          <w:shd w:fill="FFFFFF" w:val="clear"/>
        </w:rPr>
        <w:t xml:space="preserve"> составлено 20 прогнозов ожидаемого на следующие сутки уровня загрязнения атмосферного воздуха, оправдываемость которых – 9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феврале составило 11 мкР/ч, максимальное – 15 мкР/ч   отмечено  13 февраля 2025 года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февраль 2025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феврал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о и проанализировано 568 проб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ыли                        -  142</w:t>
        <w:tab/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серы 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киси углерода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оксиду азота       -  14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чение месяца в атмосферном воздухе города зарегистрировано 4 случая с превышениями максимально-разовой предельно-допустимой концентрации по диоксиду азота, что составило  3 %  от общего количества отобранных и проанализированных проб.  Максимум отмечен на уровне 2,7 ПДК.</w:t>
      </w:r>
      <w:r>
        <w:rPr>
          <w:b/>
          <w:sz w:val="24"/>
          <w:shd w:fill="FFFFFF" w:val="clear"/>
        </w:rPr>
        <w:t xml:space="preserve"> 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ы: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4  по 6 февраля и с 25 по 27 февраля   2025 года, способствовали накоплению в атмосфере  вредных  веществ. В связи с этим, на предприятия города было передано 2  (два)  штормовых предупреждения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В феврале составлено 20 прогнозов ожидаемого на следующие сутки уровня загрязнения атмосферного воздуха, оправдываемость – 80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феврале составило 12 мкР/ч, максимальное – 14 мкР/ч   отмечено  17 и 18 февраля 2025 года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5-03-06T11:19:00Z</dcterms:modified>
  <cp:revision>176</cp:revision>
  <dc:subject/>
  <dc:title>Министерул ресурселор натурале</dc:title>
</cp:coreProperties>
</file>